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 15 декабря 2020 г              </w:t>
      </w:r>
      <w:r>
        <w:rPr>
          <w:b/>
        </w:rPr>
        <w:t xml:space="preserve">                                                                                   № 7-3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15-2 от 12.12.2019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15-2 от 12.12.2019г «О бюджете муниципального образования поселок Левашово на 2020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2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0 год в сумме 76 091,4 тыс.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3 Решения от 12.12.2019г № 15-2 «О бюджете муниципального образования поселок Левашово на 2020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профицита бюджета муниципального образования поселок Левашово на 2020 год  в сумме 3 434,0 тыс.рублей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ложить  Приложение  № 4  к Решению № 15-2 от 12.12.2019 «О бюджете муниципального образования поселок Левашово на 2020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5  к Решению № 15-2 от 12.12.2019 «О бюджете муниципального образования поселок Левашово на 2020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6  к Решению № 15-2 от 12.12.2019 «О бюджете муниципального образования поселок Левашово на 2020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8  к Решению № 15-2 от 12.12.2019 «О бюджете муниципального образования поселок Левашово на 2020 год»  в новой редакции согласно Приложению № 4 к настоящему реш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оселок Левашово                                                                                    С.Н.Фед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0-12-16T13:39:00Z</cp:lastPrinted>
  <dcterms:modified xsi:type="dcterms:W3CDTF">2020-12-16T10:39:00Z</dcterms:modified>
  <cp:revision>153</cp:revision>
  <dc:subject/>
  <dc:title>                               МУНИЦИПАЛЬНЫЙ СОВЕТ</dc:title>
</cp:coreProperties>
</file>